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 Black" w:hAnsi="Arial Black"/>
        </w:rPr>
        <w:t>10.2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does the term ‘Bleeding Kansas’ mean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</wp:posOffset>
                </wp:positionH>
                <wp:positionV relativeFrom="paragraph">
                  <wp:posOffset>473075</wp:posOffset>
                </wp:positionV>
                <wp:extent cx="1757680" cy="1899920"/>
                <wp:effectExtent l="5080" t="5080" r="5715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1900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801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ID="Shape1" fillcolor="white" stroked="t" o:allowincell="f" style="position:absolute;margin-left:4.35pt;margin-top:37.25pt;width:138.35pt;height:149.55pt;mso-wrap-style:non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46630</wp:posOffset>
                </wp:positionH>
                <wp:positionV relativeFrom="paragraph">
                  <wp:posOffset>468630</wp:posOffset>
                </wp:positionV>
                <wp:extent cx="1757680" cy="1899920"/>
                <wp:effectExtent l="5080" t="5080" r="5715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1900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801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76.9pt;margin-top:36.9pt;width:138.35pt;height:149.55pt;mso-wrap-style:non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38015</wp:posOffset>
                </wp:positionH>
                <wp:positionV relativeFrom="paragraph">
                  <wp:posOffset>464185</wp:posOffset>
                </wp:positionV>
                <wp:extent cx="1757680" cy="1899920"/>
                <wp:effectExtent l="5080" t="5080" r="5715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1900080"/>
                        </a:xfrm>
                        <a:prstGeom prst="downArrowCallout">
                          <a:avLst>
                            <a:gd name="adj1" fmla="val 25002"/>
                            <a:gd name="adj2" fmla="val 25000"/>
                            <a:gd name="adj3" fmla="val 18019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349.45pt;margin-top:36.55pt;width:138.35pt;height:149.55pt;mso-wrap-style:none;v-text-anchor:middle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t>How did the following events contribute to the violence in Kansas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485140</wp:posOffset>
                </wp:positionV>
                <wp:extent cx="1683385" cy="5226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Electing a gov’t (Pop. So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2.55pt;height:41.15pt;mso-wrap-distance-left:5.7pt;mso-wrap-distance-right:5.7pt;mso-wrap-distance-top:5.7pt;mso-wrap-distance-bottom:5.7pt;margin-top:38.2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Electing a gov’t (Pop. So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308860</wp:posOffset>
                </wp:positionH>
                <wp:positionV relativeFrom="paragraph">
                  <wp:posOffset>508000</wp:posOffset>
                </wp:positionV>
                <wp:extent cx="1578610" cy="5226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Sack of Law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4.3pt;height:41.15pt;mso-wrap-distance-left:5.7pt;mso-wrap-distance-right:5.7pt;mso-wrap-distance-top:5.7pt;mso-wrap-distance-bottom:5.7pt;margin-top:40pt;mso-position-vertical-relative:text;margin-left:181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Sack of Law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476115</wp:posOffset>
                </wp:positionH>
                <wp:positionV relativeFrom="paragraph">
                  <wp:posOffset>508000</wp:posOffset>
                </wp:positionV>
                <wp:extent cx="1614170" cy="5226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Potawatomie Massac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7.1pt;height:41.15pt;mso-wrap-distance-left:5.7pt;mso-wrap-distance-right:5.7pt;mso-wrap-distance-top:5.7pt;mso-wrap-distance-bottom:5.7pt;margin-top:40pt;mso-position-vertical-relative:text;margin-left:352.4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Potawatomie Massac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-142240</wp:posOffset>
                </wp:positionH>
                <wp:positionV relativeFrom="paragraph">
                  <wp:posOffset>2456180</wp:posOffset>
                </wp:positionV>
                <wp:extent cx="6530975" cy="403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Baskerville Old Face" w:hAnsi="Baskerville Old Face"/>
                                <w:sz w:val="44"/>
                              </w:rPr>
                              <w:t>Bleeding Kans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4.25pt;height:31.8pt;mso-wrap-distance-left:5.7pt;mso-wrap-distance-right:5.7pt;mso-wrap-distance-top:5.7pt;mso-wrap-distance-bottom:5.7pt;margin-top:193.4pt;mso-position-vertical-relative:text;margin-left:-1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Baskerville Old Face" w:hAnsi="Baskerville Old Face"/>
                          <w:sz w:val="44"/>
                        </w:rPr>
                        <w:t>Bleeding Kans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142240</wp:posOffset>
                </wp:positionH>
                <wp:positionV relativeFrom="paragraph">
                  <wp:posOffset>3259455</wp:posOffset>
                </wp:positionV>
                <wp:extent cx="6530975" cy="31711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317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  <w:t xml:space="preserve">Explain the conditions  of the Lecompton Constitution, (what happens if it passes, what happens if it does not?).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  <w:t>Why was this constitution bad for free-spoilers and slaves in Kansas no matter what?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What effects did the Lecompton Constitution have on politics in the rest of the count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d="f" strokeweight="0pt" style="position:absolute;rotation:-0;width:514.25pt;height:249.7pt;mso-wrap-distance-left:5.7pt;mso-wrap-distance-right:5.7pt;mso-wrap-distance-top:5.7pt;mso-wrap-distance-bottom:5.7pt;margin-top:256.65pt;mso-position-vertical-relative:text;margin-left:-11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  <w:t xml:space="preserve">Explain the conditions  of the Lecompton Constitution, (what happens if it passes, what happens if it does not?). 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  <w:t>Why was this constitution bad for free-spoilers and slaves in Kansas no matter what?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>What effects did the Lecompton Constitution have on politics in the rest of the count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</Words>
  <Characters>123</Characters>
  <CharactersWithSpaces>1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19:00Z</dcterms:created>
  <dc:creator>TPS</dc:creator>
  <dc:description/>
  <dc:language>en-US</dc:language>
  <cp:lastModifiedBy/>
  <cp:lastPrinted>2008-11-21T10:40:00Z</cp:lastPrinted>
  <dcterms:modified xsi:type="dcterms:W3CDTF">2008-11-21T1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