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Journal ____________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Open to page 338. Read </w:t>
      </w:r>
      <w:r>
        <w:rPr>
          <w:i/>
          <w:iCs/>
        </w:rPr>
        <w:t>Lincoln, Politics and Slavery</w:t>
      </w:r>
      <w:r>
        <w:rPr/>
        <w:t xml:space="preserve">. Write down five things you found interesting or you did not know about Lincoln. </w:t>
      </w:r>
    </w:p>
    <w:p>
      <w:pPr>
        <w:pStyle w:val="Normal"/>
        <w:bidi w:val="0"/>
        <w:ind w:left="0" w:right="0" w:hanging="0"/>
        <w:rPr/>
      </w:pPr>
      <w:r>
        <w:rPr/>
        <w:t>1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2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Then answer the “Reading Check” question on 339 in the space below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Use Lincoln’s quote on 339 to explain his opposition to popular sovereignty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How did the Lincoln-Douglas debates effect:</w:t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Lincol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ougla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he N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Explain why the Democrats split their party and who the nominees were for each group. Then explain how this split lead to Lincoln’s electio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559</Characters>
  <CharactersWithSpaces>472</CharactersWithSpaces>
  <Company>Topeka Public School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5:24:00Z</dcterms:created>
  <dc:creator>TPS</dc:creator>
  <dc:description/>
  <dc:language>en-US</dc:language>
  <cp:lastModifiedBy/>
  <dcterms:modified xsi:type="dcterms:W3CDTF">2008-12-04T15:24:00Z</dcterms:modified>
  <cp:revision>2</cp:revision>
  <dc:subject/>
  <dc:title>Journal 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