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Battl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Generals (Specify Union and CSA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Outcome and significanc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Bull Run 1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Shiloh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Bull Run 2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Antietam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8"/>
              </w:rPr>
              <w:t>Fredericksburg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  <w:t>Irving McDowell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P.G.T. Beauregard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George McClella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Ulysses S. Grant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Don Carlos Buell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Robert E. Le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John Pop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Ambrose Burnsid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“</w:t>
      </w:r>
      <w:r>
        <w:rPr/>
        <w:t>Stonewall” Jackso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What do you notice about the Union generals?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2</Words>
  <Characters>348</Characters>
  <CharactersWithSpaces>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08:00Z</dcterms:created>
  <dc:creator>TPS</dc:creator>
  <dc:description/>
  <dc:language>en-US</dc:language>
  <cp:lastModifiedBy/>
  <cp:lastPrinted>2008-12-10T13:20:00Z</cp:lastPrinted>
  <dcterms:modified xsi:type="dcterms:W3CDTF">2008-12-10T16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