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9144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0</wp:posOffset>
                </wp:positionV>
                <wp:extent cx="9144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7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0</wp:posOffset>
                </wp:positionV>
                <wp:extent cx="9144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9144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0</wp:posOffset>
                </wp:positionV>
                <wp:extent cx="9144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26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0</wp:posOffset>
                </wp:positionV>
                <wp:extent cx="9144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6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0</wp:posOffset>
                </wp:positionV>
                <wp:extent cx="9144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26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600200</wp:posOffset>
                </wp:positionV>
                <wp:extent cx="9144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6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0</wp:posOffset>
                </wp:positionV>
                <wp:extent cx="9144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0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0</wp:posOffset>
                </wp:positionV>
                <wp:extent cx="9144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80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0</wp:posOffset>
                </wp:positionV>
                <wp:extent cx="9144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80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00</wp:posOffset>
                </wp:positionV>
                <wp:extent cx="9144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80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0</wp:posOffset>
                </wp:positionV>
                <wp:extent cx="9144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26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0</wp:posOffset>
                </wp:positionV>
                <wp:extent cx="914400" cy="685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72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914400" cy="685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914400" cy="685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34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0</wp:posOffset>
                </wp:positionV>
                <wp:extent cx="914400" cy="685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34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0</wp:posOffset>
                </wp:positionV>
                <wp:extent cx="914400" cy="685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80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0</wp:posOffset>
                </wp:positionV>
                <wp:extent cx="91440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34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0</wp:posOffset>
                </wp:positionV>
                <wp:extent cx="914400" cy="685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34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0</wp:posOffset>
                </wp:positionV>
                <wp:extent cx="9144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34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1555</wp:posOffset>
                </wp:positionH>
                <wp:positionV relativeFrom="paragraph">
                  <wp:posOffset>1595755</wp:posOffset>
                </wp:positionV>
                <wp:extent cx="923290" cy="6946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25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E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33145</wp:posOffset>
                </wp:positionH>
                <wp:positionV relativeFrom="paragraph">
                  <wp:posOffset>3881755</wp:posOffset>
                </wp:positionV>
                <wp:extent cx="7552690" cy="515239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26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ll answers found in notes, readings and workshe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A war between the French, British, American colonists and Native American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  English Native American allies in the war named abo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 French Native American allies in the war named abo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 First French colony in North America was called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) French were interested in controlling the ______ _______in the America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) The Frenchman who settled #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) The_______(European empire) had been successful in the Americas before the French started exploration th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) The________________become aggressive toward the French because of a desire to control the fur tra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) This man discovered the St. Lawrence River. He explored North America before #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) #1 is called the _____ __________ _________in Europe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) The treaty that ended #1 is called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) As a result of #11 the French had to give up all land east of the Mississippi and in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) Descendants of French Canadian exiles living mostly in Louisiana are called_______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4) #13 was exiled from (name the French colony not the modern day province)…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15) #14 is in modern day (now name the province)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) In the 1700s the Acadians were expelled from New France because they refused to:</w:t>
                              <w:tab/>
                              <w:tab/>
                              <w:tab/>
                              <w:tab/>
                              <w:t xml:space="preserve"> to England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) What was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Le Grand Dèrangemen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) The children of French settlers in LA. They were the 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generation born in Ame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) Name one factor which forced the Cajuns to assimilate or ‘Americanize’ in the 20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century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) During the Civil War many Cajuns did not volunteer for the ________arm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) A form of Creole that blends English with dialects from the Caribbean and West Af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2) The Louisiana Compulsory State Education Act of 1916 said all children must attend school until they are ___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3) In 1921 a constitutional amendment was passed saying only____________could be spoken on school ground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40 This Louisiana organization was created in the 1960s to preserve and promote the French language and Cajun, Creole and French cultures in LA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4.7pt;height:405.7pt;mso-wrap-distance-left:9.05pt;mso-wrap-distance-right:9.05pt;mso-wrap-distance-top:0pt;mso-wrap-distance-bottom:0pt;margin-top:305.6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ll answers found in notes, readings and workshe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A war between the French, British, American colonists and Native American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)  English Native American allies in the war named abo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) French Native American allies in the war named abo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) First French colony in North America was called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) French were interested in controlling the ______ _______in the America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) The Frenchman who settled #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) The_______(European empire) had been successful in the Americas before the French started exploration th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) The________________become aggressive toward the French because of a desire to control the fur tra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) This man discovered the St. Lawrence River. He explored North America before #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) #1 is called the _____ __________ _________in Europe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) The treaty that ended #1 is called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) As a result of #11 the French had to give up all land east of the Mississippi and in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) Descendants of French Canadian exiles living mostly in Louisiana are called_______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4) #13 was exiled from (name the French colony not the modern day province)…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/>
                        <w:t>15) #14 is in modern day (now name the province)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6) In the 1700s the Acadians were expelled from New France because they refused to:</w:t>
                        <w:tab/>
                        <w:tab/>
                        <w:tab/>
                        <w:tab/>
                        <w:t xml:space="preserve"> to England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) What was </w:t>
                      </w:r>
                      <w:r>
                        <w:rPr>
                          <w:i/>
                          <w:iCs/>
                          <w:color w:val="000000"/>
                        </w:rPr>
                        <w:t>Le Grand Dèrangemen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8) The children of French settlers in LA. They were the 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generation born in Ame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) Name one factor which forced the Cajuns to assimilate or ‘Americanize’ in the 20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century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) During the Civil War many Cajuns did not volunteer for the ________arm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) A form of Creole that blends English with dialects from the Caribbean and West Af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2) The Louisiana Compulsory State Education Act of 1916 said all children must attend school until they are ___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3) In 1921 a constitutional amendment was passed saying only____________could be spoken on school ground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40 This Louisiana organization was created in the 1960s to preserve and promote the French language and Cajun, Creole and French cultures in LA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07:00Z</dcterms:created>
  <dc:creator>TPS</dc:creator>
  <dc:description/>
  <cp:keywords/>
  <dc:language>en-US</dc:language>
  <cp:lastModifiedBy>IT Clone User</cp:lastModifiedBy>
  <cp:lastPrinted>2013-01-25T07:06:00Z</cp:lastPrinted>
  <dcterms:modified xsi:type="dcterms:W3CDTF">2013-01-25T13:07:00Z</dcterms:modified>
  <cp:revision>2</cp:revision>
  <dc:subject/>
  <dc:title/>
</cp:coreProperties>
</file>