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AP Gov't Study Guide</w:t>
      </w:r>
    </w:p>
    <w:p>
      <w:pPr>
        <w:pStyle w:val="Normal"/>
        <w:jc w:val="center"/>
        <w:rPr/>
      </w:pPr>
      <w:r>
        <w:rPr/>
        <w:t>Chpt 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erms to know:</w:t>
      </w:r>
    </w:p>
    <w:p>
      <w:pPr>
        <w:pStyle w:val="Normal"/>
        <w:rPr/>
      </w:pPr>
      <w:r>
        <w:rPr>
          <w:b/>
          <w:bCs/>
        </w:rPr>
        <w:t>Articles of Confederation</w:t>
        <w:tab/>
        <w:tab/>
        <w:t>Consent of the Governed</w:t>
        <w:tab/>
        <w:tab/>
        <w:t>Natural Rights</w:t>
        <w:tab/>
        <w:tab/>
      </w:r>
    </w:p>
    <w:p>
      <w:pPr>
        <w:pStyle w:val="Normal"/>
        <w:rPr/>
      </w:pPr>
      <w:r>
        <w:rPr>
          <w:b/>
          <w:bCs/>
        </w:rPr>
        <w:t>Pluralism</w:t>
        <w:tab/>
        <w:tab/>
        <w:tab/>
        <w:tab/>
        <w:t>Federalists</w:t>
        <w:tab/>
        <w:tab/>
        <w:tab/>
        <w:tab/>
        <w:t>Anti-Federalis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served Powers</w:t>
        <w:tab/>
        <w:tab/>
        <w:tab/>
        <w:t>Supremacy Clause</w:t>
        <w:tab/>
        <w:tab/>
        <w:tab/>
        <w:t>3/5 Compromi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mplied Powers</w:t>
        <w:tab/>
        <w:tab/>
        <w:tab/>
        <w:t>Enumerated Powe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were the weaknesses in the Articles of Confederation? How did Shays's Rebellion high light the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exander Hamilton calls the laws outlined under the Articles of Confederation “mere suggestions.” What does he mean by this? Give examp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dentify and explain 3 key principles the delegates to the 1787 convention agreed up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are minority rights? Why must they be considered in a republi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did Madison say would control fac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lain how the Virginia and New Jersey Plans came together to form the Great Compromi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ntrast our current system (presidential system) with a parliamentary syst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at aspects of the Constitution concerned the Anti-federalist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y was the Bill of Rights added to the Constit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riginally how was congress both representative and removed from the peop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numPr>
          <w:ilvl w:val="0"/>
          <w:numId w:val="4"/>
        </w:numPr>
        <w:rPr/>
      </w:pPr>
      <w:r>
        <w:rPr/>
        <w:t>What is the significance of the Necessary and Proper Cla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does “advice and consent” have to do with shared pow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 w:cs="Times New Roman"/>
        </w:rPr>
        <w:t xml:space="preserve"> </w:t>
      </w:r>
      <w:r>
        <w:rPr/>
        <w:t>What are negative or checking powers? Give an example for each bra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Why is ambiguity important in the constitutio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dentify and describe the two step process for changing the Constit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What’s the difference between implied and enumerated powers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6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9:22:00Z</dcterms:created>
  <dc:creator>christine  sturges</dc:creator>
  <dc:description/>
  <cp:keywords/>
  <dc:language>en-US</dc:language>
  <cp:lastModifiedBy>IT Clone User</cp:lastModifiedBy>
  <dcterms:modified xsi:type="dcterms:W3CDTF">2013-09-03T22:20:00Z</dcterms:modified>
  <cp:revision>3</cp:revision>
  <dc:subject/>
  <dc:title/>
</cp:coreProperties>
</file>