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AP Gov't Study Guide</w:t>
      </w:r>
    </w:p>
    <w:p>
      <w:pPr>
        <w:pStyle w:val="Normal"/>
        <w:jc w:val="center"/>
        <w:rPr/>
      </w:pPr>
      <w:r>
        <w:rPr/>
        <w:t>Chpt 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erms to know:</w:t>
      </w:r>
    </w:p>
    <w:p>
      <w:pPr>
        <w:pStyle w:val="Normal"/>
        <w:rPr/>
      </w:pPr>
      <w:r>
        <w:rPr>
          <w:b/>
          <w:bCs/>
        </w:rPr>
        <w:t>Liberal-Conservative Ideology</w:t>
        <w:tab/>
        <w:t>Cohort Effects</w:t>
        <w:tab/>
        <w:tab/>
        <w:tab/>
        <w:t>Level of Conceptualization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litical Socialization</w:t>
        <w:tab/>
        <w:tab/>
        <w:t>Public Opinion</w:t>
        <w:tab/>
        <w:tab/>
        <w:tab/>
        <w:t>Sampl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andom Samples</w:t>
        <w:tab/>
        <w:tab/>
        <w:tab/>
        <w:t>Ideological Polarization</w:t>
        <w:tab/>
        <w:tab/>
        <w:t>Sali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we looked at public opinion polls in the 1950s what conclusion might we draw about the American Public? How/why would contemporary theorists refute these claim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in mean that some opinions are “consistent over time” while some are latent? Provide examples of 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Page 165</w:t>
      </w:r>
      <w:r>
        <w:rPr>
          <w:i/>
        </w:rPr>
        <w:t xml:space="preserve">: “Many studies of public opinion support the idea that most people form opinions on the spot using a wide range of considerations.” </w:t>
      </w:r>
    </w:p>
    <w:p>
      <w:pPr>
        <w:pStyle w:val="Normal"/>
        <w:ind w:left="720" w:hanging="0"/>
        <w:rPr/>
      </w:pPr>
      <w:r>
        <w:rPr/>
        <w:t xml:space="preserve">Give examples of what this means. Talk about “competing considerations” in your answ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come ‘on-the-spot’ opinion polls are an inaccurate way to poll people about political opin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arly political opinions are shaped by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how the following agents effect political socialization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Event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Group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Politicians and Political Acto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purpose of a mass survey? What is their appeal for pollsters? What are some drawback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focus groups? What are some benefits? Drawback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some problems pollsters face when gathering “random data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a few examples of how a respondent might be unreliable? How do pollsters attempt to combat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poll questions effect the accuracy of poll results? Provide exam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/>
        </w:rPr>
        <w:t xml:space="preserve"> </w:t>
      </w:r>
      <w:r>
        <w:rPr/>
        <w:t>If “surveys are a powerful tool” why should we ignore them many tim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why survey and poll questions change and/or get dropped over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politicians react to low public opin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es public opinion matter and how does it effect and influence the government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hanging="0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8:18:00Z</dcterms:created>
  <dc:creator>christine  sturges</dc:creator>
  <dc:description/>
  <cp:keywords/>
  <dc:language>en-US</dc:language>
  <cp:lastModifiedBy>CHRISTINE STURGES</cp:lastModifiedBy>
  <dcterms:modified xsi:type="dcterms:W3CDTF">2015-02-02T18:18:00Z</dcterms:modified>
  <cp:revision>2</cp:revision>
  <dc:subject/>
  <dc:title/>
</cp:coreProperties>
</file>