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459"/>
      </w:tblGrid>
      <w:tr>
        <w:trPr>
          <w:trHeight w:val="643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De Fact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  <w:t>De Jur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19095</wp:posOffset>
                      </wp:positionH>
                      <wp:positionV relativeFrom="paragraph">
                        <wp:posOffset>27940</wp:posOffset>
                      </wp:positionV>
                      <wp:extent cx="3289935" cy="5671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935" cy="5671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Copy the following table on your own piece of paper. Read section 4 of chapter 15. Place the words below in the correct section along with a quick explanation of how each contributed to, or challenged discrimination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Poll Ta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Grandfather Cla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Jim Cro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iteracy tes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28"/>
                                    </w:rPr>
                                    <w:t xml:space="preserve">Plessy 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v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Fergu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Racial Etiquet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Lynch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Chinese Exclusion Act (in the previous sectio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Debt Peonag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“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Americanization”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05pt;height:446.6pt;mso-wrap-distance-left:9.05pt;mso-wrap-distance-right:9.05pt;mso-wrap-distance-top:0pt;mso-wrap-distance-bottom:0pt;margin-top:2.2pt;mso-position-vertical-relative:text;margin-left:229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Copy the following table on your own piece of paper. Read section 4 of chapter 15. Place the words below in the correct section along with a quick explanation of how each contributed to, or challenged discrimination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ll Ta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randfather Clau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Jim Crow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iteracy t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Plessy </w:t>
                            </w:r>
                            <w:r>
                              <w:rPr>
                                <w:sz w:val="28"/>
                              </w:rPr>
                              <w:t xml:space="preserve">v </w:t>
                            </w:r>
                            <w:r>
                              <w:rPr>
                                <w:i/>
                                <w:sz w:val="28"/>
                              </w:rPr>
                              <w:t>Fergu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cial Etiquet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ynchi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hinese Exclusion Act (in the previous section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Debt Peonag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“</w:t>
                            </w:r>
                            <w:r>
                              <w:rPr>
                                <w:sz w:val="28"/>
                              </w:rPr>
                              <w:t xml:space="preserve">Americanization”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96"/>
                <w:szCs w:val="96"/>
              </w:rPr>
            </w:pPr>
            <w:r>
              <w:rPr>
                <w:b/>
                <w:i/>
                <w:sz w:val="96"/>
                <w:szCs w:val="9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38:00Z</dcterms:created>
  <dc:creator>IT Clone User</dc:creator>
  <dc:description/>
  <cp:keywords/>
  <dc:language>en-US</dc:language>
  <cp:lastModifiedBy>IT Clone User</cp:lastModifiedBy>
  <dcterms:modified xsi:type="dcterms:W3CDTF">2009-09-30T14:37:00Z</dcterms:modified>
  <cp:revision>1</cp:revision>
  <dc:subject/>
  <dc:title/>
</cp:coreProperties>
</file>