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High Tower Text" w:hAnsi="High Tower Text"/>
          <w:sz w:val="28"/>
        </w:rPr>
        <w:t>Final Review Sheet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7.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Charlemagne (7.1)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Franks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Medieval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o were the Franks and why are they important to Europe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7.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Feudalism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Mutual Obligation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Mano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Fief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What was the purpose of feudalism? 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Be able to give examples of mutual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obligation.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ended feudalism (this will be in your notes)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8.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Crusades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Pope Urban II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Alexius I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Jerusalem, Holy Land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id the Crusades start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impact did they have on Europeans, (feudalism, feelings toward church, ideas about the world)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8.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were the impacts of the plague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id it spread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id it help end feudalism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id it weaken the church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id the 100 Years War help end feudalism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13.1 &amp; 13.2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umanism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Florence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Patron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Machiavelli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Perspective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Printing Press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Shakespeare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Utopia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y did the Renaissance start in Italy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does the word Renaissance mean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Study your puzzle pieces… 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is Ren. Art different from Medieval art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13.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Martin Luther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Indulgences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John Calvin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Protestant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95 Theses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did Luther protest in the Catholic Church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How do Luther and Calvin differ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Study the umbrella of Christianity. 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b/>
          <w:sz w:val="24"/>
        </w:rPr>
        <w:t>13.5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Scientific Revolution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Scientific Method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Copernicus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Galileo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Newton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happened to Galileo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y did the church react the way it did to the scientists of the Sci. Rev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>What did the thinkers of this revolution contribute to science and medicine?</w:t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High Tower Text" w:hAnsi="High Tower Text"/>
          <w:sz w:val="24"/>
        </w:rPr>
      </w:pPr>
      <w:r>
        <w:rPr>
          <w:rFonts w:ascii="High Tower Text" w:hAnsi="High Tower Text"/>
          <w:sz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High Tower Text" w:hAnsi="High Tower Text"/>
          <w:sz w:val="24"/>
        </w:rPr>
        <w:t xml:space="preserve"> </w:t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igh Tower Tex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51</Characters>
  <CharactersWithSpaces>1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3:00Z</dcterms:created>
  <dc:creator>TPS</dc:creator>
  <dc:description/>
  <dc:language>en-US</dc:language>
  <cp:lastModifiedBy/>
  <cp:lastPrinted>2008-12-08T16:39:00Z</cp:lastPrinted>
  <dcterms:modified xsi:type="dcterms:W3CDTF">2008-12-08T16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