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Contact Log Project</w:t>
      </w:r>
      <w:r>
        <w:rPr/>
        <w:t xml:space="preserve"> Each student will create a collage to showcase the time they spent with their freshmen throughout the semester. The collage will be presented to the class on the scheduled final day. It will be turned in with the contact log.</w:t>
      </w:r>
    </w:p>
    <w:p>
      <w:pPr>
        <w:pStyle w:val="Normal"/>
        <w:rPr/>
      </w:pPr>
      <w:r>
        <w:rPr/>
      </w:r>
    </w:p>
    <w:tbl>
      <w:tblPr>
        <w:tblW w:w="8856" w:type="dxa"/>
        <w:jc w:val="left"/>
        <w:tblInd w:w="857"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25-2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9-1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14-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lt;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en-US"/>
              </w:rPr>
            </w:pPr>
            <w:r>
              <w:rPr>
                <w:lang w:bidi="en-US"/>
              </w:rPr>
              <w:t xml:space="preserve">Aesthetics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 xml:space="preserve">Collage is visually pleasing: All photos in color, captions, other items documenting log hours.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Collage is visually pleasing: color pictures, captions, other items documenting log hour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 xml:space="preserve">Collage has only black and white photos, few captions and lacks organization creativity.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 xml:space="preserve">Few pictures. No color. No organization.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 xml:space="preserve">Relevance to Freshmen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No superfluous space-filler. EVERYTHING on collage is meaningful and relevan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All pictures and items on the collage are relevant to the freshmen and the time you spent with them.</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 xml:space="preserve">Collage has empty space and/or pictures are not relevant to contact hours (clip art, big titles or headings, etc). </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en-US"/>
              </w:rPr>
              <w:t xml:space="preserve">Collage lacks organization and very little on it is relevant.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Analysi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 xml:space="preserve">Is able to present a ‘victory’ and a ‘struggle’ and discuss with insight how each changed their relationship w/their frosh.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Is able to present a ‘victory’ and a ‘struggle’ and makes an attempt to discuss, coherently, how each changed their relationship w/their frosh.</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Is able to present a ‘victory’ and a ‘struggle’ and discuss the situations surrounding both.</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Is able to present a ‘victory’ and a ‘struggle’ but provides no insight as to how these changed their relationships w/their frosh.</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bidi="en-US"/>
              </w:rPr>
              <w:t xml:space="preserve">Contact Logs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Student has 12 or more logged “quality” contact hour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bidi="en-US"/>
              </w:rPr>
            </w:pPr>
            <w:r>
              <w:rPr>
                <w:lang w:bidi="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Student has less than 12 logged “quality” contact hours.</w:t>
            </w:r>
          </w:p>
        </w:tc>
      </w:tr>
    </w:tbl>
    <w:p>
      <w:pPr>
        <w:pStyle w:val="Normal"/>
        <w:rPr/>
      </w:pPr>
      <w:r>
        <w:rPr/>
        <w:t xml:space="preserve"> </w:t>
      </w:r>
    </w:p>
    <w:sectPr>
      <w:type w:val="nextPage"/>
      <w:pgSz w:w="12240" w:h="15840"/>
      <w:pgMar w:left="720" w:right="72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23:52:00Z</dcterms:created>
  <dc:creator>IT Clone User</dc:creator>
  <dc:description/>
  <cp:keywords/>
  <dc:language>en-US</dc:language>
  <cp:lastModifiedBy>IT Clone User</cp:lastModifiedBy>
  <cp:lastPrinted>2012-07-13T10:03:00Z</cp:lastPrinted>
  <dcterms:modified xsi:type="dcterms:W3CDTF">2012-08-15T23:52:00Z</dcterms:modified>
  <cp:revision>2</cp:revision>
  <dc:subject/>
  <dc:title>Boomerang group project Your task is to identify three types of students</dc:title>
</cp:coreProperties>
</file>