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>
          <w:rFonts w:ascii="Arial Black" w:hAnsi="Arial Black"/>
          <w:b/>
          <w:b/>
        </w:rPr>
      </w:pPr>
      <w:r>
        <w:rPr>
          <w:rFonts w:ascii="Arial Black" w:hAnsi="Arial Black"/>
          <w:b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paragraph">
              <wp:posOffset>-189230</wp:posOffset>
            </wp:positionV>
            <wp:extent cx="5971540" cy="8923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92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Arial Black" w:hAnsi="Arial Black"/>
          <w:b/>
        </w:rPr>
        <w:t>Use the atlas in the back of your book to answer the following questions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at States are included in the Louisiana Purchase? Label them on your map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What important rivers/bodies of water are included in the Louisiana Purchase? Include the port city of New Orleans. Label them on your map.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 xml:space="preserve">What important landforms, (mountains and etc.) are included in the Louisiana Purchase? Label them on your map. 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Arial Black" w:hAnsi="Arial Black"/>
          <w:b/>
        </w:rPr>
        <w:t>Turn to 218. What problems did Jefferson have with adding the Louisiana Territory on to the United States? Use the term strict construction in your answer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0</Characters>
  <CharactersWithSpaces>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11:00Z</dcterms:created>
  <dc:creator>TPS</dc:creator>
  <dc:description/>
  <dc:language>en-US</dc:language>
  <cp:lastModifiedBy/>
  <cp:lastPrinted>2008-11-17T10:33:00Z</cp:lastPrinted>
  <dcterms:modified xsi:type="dcterms:W3CDTF">2008-11-17T10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