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5221"/>
        <w:gridCol w:w="6210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40"/>
              </w:rPr>
              <w:t>Lincoln’s plan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40"/>
              </w:rPr>
              <w:t>Johnson’s plan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  <w:sz w:val="40"/>
              </w:rPr>
              <w:t>Treatment of African Americans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  <w:sz w:val="40"/>
              </w:rPr>
              <w:t>Treatment of the South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b/>
                <w:sz w:val="40"/>
              </w:rPr>
              <w:t>How would southern States become part of the USA?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693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40"/>
              </w:rPr>
              <w:t>Opposition to plan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5840" w:h="12240"/>
      <w:pgMar w:left="720" w:right="720" w:gutter="0" w:header="0" w:top="165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</Words>
  <Characters>194</Characters>
  <CharactersWithSpaces>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0:56:00Z</dcterms:created>
  <dc:creator>Christine Sturges</dc:creator>
  <dc:description/>
  <dc:language>en-US</dc:language>
  <cp:lastModifiedBy/>
  <dcterms:modified xsi:type="dcterms:W3CDTF">2009-08-18T10:56:00Z</dcterms:modified>
  <cp:revision>2</cp:revision>
  <dc:subject/>
  <dc:title>Lincoln’s 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PS</vt:lpwstr>
  </property>
</Properties>
</file>