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eview Sheet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  <w:t>Possible short answer/essay question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is the difference between de jure and de facto segre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significant events in the history of Native Americans, (i.e. Indian Wars, government regulations, legislation passed for/against Native Americans, reservation laws etc), and significant events in the history of African Americans, (i.e. important civil rights moments/figures/laws, amendments, issues surrounding slave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problems facing the African and Native American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discuss all the articles we have read thus far over Native and African Americ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difference between ethnicity and race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Anything and everything on your quiz can appear on your test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35:00Z</dcterms:created>
  <dc:creator>TPS</dc:creator>
  <dc:description/>
  <dc:language>en-US</dc:language>
  <cp:lastModifiedBy>TPS</cp:lastModifiedBy>
  <cp:lastPrinted>2008-03-03T11:51:00Z</cp:lastPrinted>
  <dcterms:modified xsi:type="dcterms:W3CDTF">2008-03-04T13:02:00Z</dcterms:modified>
  <cp:revision>2</cp:revision>
  <dc:subject/>
  <dc:title>Review Sheet</dc:title>
</cp:coreProperties>
</file>