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932"/>
        <w:gridCol w:w="1930"/>
        <w:gridCol w:w="1932"/>
        <w:gridCol w:w="1931"/>
      </w:tblGrid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40-36 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35-32 B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31-28 C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27-24 D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Poster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lorful, creative, relevant. Easy to read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lorful, relevant and easy to read. Lacking creativity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Relevant and easy to read. Lacks creativity and color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ster is sloppy and lacks color/creativity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Sloga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Students us positive and persuasive language. The Slogan is unique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udents use persuasive language. The slogan is unique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logan is unique but vague. Slogan uses negative languag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logan is vague, trite, and negative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Commercial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30-60 seconds. Typed. Informative, persuasive and discusses Adams’ policies and TJ’s plan.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Too long. Typed. Informative, persuasive. Spends time on BOTH candidates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Too short. Not typed. Discusses TJ’s plan but not Adams. 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o short. Not typed. Uninformative.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Participation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udent has carried out his/her job responsibly and aided his/her teammates. Has done so w/ a good attitude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udent has carried out his/her job responsibly and has aided his/her teammat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udent has carried out his/her job responsibly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Student has finished his/her job. </w:t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TJ for President! Job list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___________________&amp;__________________Will be in charge of research about Adams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Why don’t people like him?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What mistakes has he made?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720" w:right="0" w:hanging="360"/>
        <w:rPr/>
      </w:pPr>
      <w:r>
        <w:rPr/>
        <w:t>Unpopular policy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__________________&amp;__________________Will be in charge of the poster and slogan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__________________Will be in charge of typing the commerci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24:00Z</dcterms:created>
  <dc:creator>TPS</dc:creator>
  <dc:description/>
  <dc:language>en-US</dc:language>
  <cp:lastModifiedBy/>
  <cp:lastPrinted>2008-11-10T10:23:00Z</cp:lastPrinted>
  <dcterms:modified xsi:type="dcterms:W3CDTF">2008-11-10T10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