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w Leader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Napoleon </w:t>
      </w:r>
    </w:p>
    <w:p>
      <w:pPr>
        <w:pStyle w:val="Normal"/>
        <w:rPr/>
      </w:pPr>
      <w:r>
        <w:rPr/>
        <w:t xml:space="preserve">Has taken control of many _____________lands. At first many Germa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 Napoleon’s enlightened reforms but soon call for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le. Germany is unified under a loose _______________________of German stat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 control of 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aiser William I</w:t>
      </w:r>
    </w:p>
    <w:p>
      <w:pPr>
        <w:pStyle w:val="Normal"/>
        <w:rPr/>
      </w:pPr>
      <w:r>
        <w:rPr/>
        <w:t xml:space="preserve">Was the __________of Prussia. William inherited troubling___________from his br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cause William disliked politics and preferred to remain___________, he appointed 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______________, a Prussian ____________, as his chancellor; that is his lead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tto von Bismarck</w:t>
      </w:r>
    </w:p>
    <w:p>
      <w:pPr>
        <w:pStyle w:val="Normal"/>
        <w:rPr/>
      </w:pPr>
      <w:r>
        <w:rPr/>
        <w:t xml:space="preserve">Otto von Bismarck was a ruthless and ambitious leader. He was known for his </w:t>
      </w:r>
      <w:r>
        <w:rPr>
          <w:i/>
        </w:rPr>
        <w:t>Realpolitik</w:t>
      </w:r>
      <w:r>
        <w:rPr/>
        <w:t xml:space="preserve"> or ____________ __________. This meant Bismarck believed __________was more importa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____________. Bismarck’s ultimate goal was to________________the Prussi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_____________empires in order to make__________ more powerful. As we know,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Confederation was run by the________________in_________________. As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ster of the </w:t>
      </w:r>
      <w:r>
        <w:rPr>
          <w:i/>
        </w:rPr>
        <w:t>Realpolitik</w:t>
      </w:r>
      <w:r>
        <w:rPr/>
        <w:t xml:space="preserve"> Bismarck knew he had to take the ___________ 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t of ____________hands…even if that meant he had to___________reasons to do it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War with Austria and the Franco-Prussian War</w:t>
      </w:r>
    </w:p>
    <w:p>
      <w:pPr>
        <w:pStyle w:val="Normal"/>
        <w:rPr/>
      </w:pPr>
      <w:r>
        <w:rPr/>
        <w:t xml:space="preserve">In order for Bismarck to put Germany in the hands of the _______________ he must tak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rom the ______________. War is declared on __________________;___________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ctorious. France gets nervous and declares war on ___________________. When France 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eated____________leaders are so impressed with what they believe is____________und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leadership they name him_________(from Caesar), which means Emperor,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w_______________nation. The size of Germany’s empire now rivals that of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and ____________...and ______________has finally won power for__________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fter the Franco-Prussian Wa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Germany focused her efforts on _____________________ in order to build national pri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se funds for a larger _____________. The abundance of ___________&amp;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ermany made industrializing easy. Germany’s __________ soon rivaled that of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jor European countrie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illiam I builds up the army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e defeat of ____________ and ____________ established Germany as a military for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be reckoned with. The Kaiser started pouring funds into building 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my. When a country builds its military rapidly this is called ___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___________________ wanted a large army and navy, 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o had great respect for the _____________ navy, advised against building u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many’s (navy) as this may have seemed a direct challenge to the _______________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illiam II takes over</w:t>
      </w:r>
    </w:p>
    <w:p>
      <w:pPr>
        <w:pStyle w:val="Normal"/>
        <w:rPr/>
      </w:pPr>
      <w:r>
        <w:rPr/>
        <w:t xml:space="preserve">Kaiser William I’s __________________ is overly confident and ambitious. He firm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ieves in the old concept of ‘Divine right of ___________’ to rule absolutely; becau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this he asks ___________________to resign so he can rule Germany on his own. 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continues the practice of  ______________________ but takes it a step further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s grandfather when he decides to build up Germany’s ______________. True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smarck’s predictions, the ________________see this as a direct challenge to thei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wer on the seas.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member the Hapsburgs…? (22.4)</w:t>
      </w:r>
    </w:p>
    <w:p>
      <w:pPr>
        <w:pStyle w:val="Normal"/>
        <w:rPr>
          <w:sz w:val="22"/>
        </w:rPr>
      </w:pPr>
      <w:r>
        <w:rPr>
          <w:sz w:val="22"/>
        </w:rPr>
        <w:t xml:space="preserve">In the 1800s the Hapsburg ‘family’ was the ____________________ruling house in Europe. Th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Hapsburg homeland was in _____________but they ruled many other  territories in Europ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e rule of the Hapsburg emperor was strict and traditional; he was not open to the ideas of th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Enlightenment; for example, newspapers in the kingdom were not even allowed to use the word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 much less discuss the possibility of on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The Hapsburgs cannot avoid trouble.</w:t>
      </w:r>
    </w:p>
    <w:p>
      <w:pPr>
        <w:pStyle w:val="Normal"/>
        <w:rPr/>
      </w:pPr>
      <w:r>
        <w:rPr>
          <w:sz w:val="22"/>
        </w:rPr>
        <w:t xml:space="preserve">Try as they might, Hapsburg rulers could not avoid _________________life and the ‘problems’ it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rought upon the ruling family, (worker discontent, growing and crowded _____________, etc.)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ot to mention the Hapsburgs ruled a sprawling empire that included many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___________________groups of people; sometimes even _________ __________shared th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ame region. Feeling as though the ______________were not sensitive to the specific cultures i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hese regions many began to demand their own rule. </w:t>
      </w:r>
      <w:r>
        <w:rPr>
          <w:sz w:val="22"/>
          <w:u w:val="single"/>
        </w:rPr>
        <w:t xml:space="preserve">People who fight for the self rule of their region by people </w:t>
      </w:r>
      <w:r>
        <w:rPr>
          <w:i/>
          <w:iCs/>
          <w:sz w:val="22"/>
          <w:u w:val="single"/>
        </w:rPr>
        <w:t xml:space="preserve">from </w:t>
      </w:r>
      <w:r>
        <w:rPr>
          <w:sz w:val="22"/>
          <w:u w:val="single"/>
        </w:rPr>
        <w:t xml:space="preserve">that region are often called </w:t>
      </w:r>
      <w:r>
        <w:rPr>
          <w:i/>
          <w:iCs/>
          <w:sz w:val="22"/>
          <w:u w:val="single"/>
        </w:rPr>
        <w:t>nationalists</w:t>
      </w:r>
      <w:r>
        <w:rPr>
          <w:sz w:val="22"/>
          <w:u w:val="single"/>
        </w:rPr>
        <w:t xml:space="preserve"> because they seek their own </w:t>
      </w:r>
      <w:r>
        <w:rPr>
          <w:i/>
          <w:iCs/>
          <w:sz w:val="22"/>
          <w:u w:val="single"/>
        </w:rPr>
        <w:t>nation</w:t>
      </w:r>
      <w:r>
        <w:rPr>
          <w:sz w:val="22"/>
          <w:u w:val="single"/>
        </w:rPr>
        <w:t xml:space="preserve">. An intense love and pride in a nation is called </w:t>
      </w:r>
      <w:r>
        <w:rPr>
          <w:i/>
          <w:iCs/>
          <w:sz w:val="22"/>
          <w:u w:val="single"/>
        </w:rPr>
        <w:t>nationalism</w:t>
      </w:r>
      <w:r>
        <w:rPr>
          <w:sz w:val="22"/>
        </w:rPr>
        <w:t xml:space="preserve">.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The ‘Powder Keg’ explodes!</w:t>
      </w:r>
    </w:p>
    <w:p>
      <w:pPr>
        <w:pStyle w:val="Normal"/>
        <w:rPr>
          <w:sz w:val="22"/>
        </w:rPr>
      </w:pPr>
      <w:r>
        <w:rPr>
          <w:sz w:val="22"/>
        </w:rPr>
        <w:t xml:space="preserve">In order to satisfy some of the demands of the nationalists the Hapsburgs set a few reforms i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place; these reforms, however, would only benefit _____________-speaking  peoples, (fewer than on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________of the people who lived under Hapsburg rule were German-speaking). One of thes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groups, the _______________,wouldn’t settle for anything less than self-rule. A year after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ustria was defeated by the Prussians (remember that?!) a compromise is struck;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______________&amp;________________ would be separate states. With the ‘Hungarian’ bullet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odged the Hapsburgs had not avoided trouble everywhere. </w:t>
      </w:r>
      <w:r>
        <w:rPr>
          <w:b/>
          <w:i/>
          <w:sz w:val="22"/>
          <w:u w:val="single"/>
        </w:rPr>
        <w:t>Turn to page 819</w:t>
      </w:r>
      <w:r>
        <w:rPr>
          <w:sz w:val="22"/>
        </w:rPr>
        <w:t xml:space="preserve"> In 1914 the heir to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the Hapsburg throne __________________________ made a visit to _________________ th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apital of ___________. Bosnia was home to many ___________and other Slavs. Serbia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nationalists saw Austrian rule as that of foreign ________________. During his visit th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rchduke and his wife were killed by a member of the Serbian nationalist group commonly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nown as the ____________ ______________.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attle lines are drawn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In the late 1800s major powers in Europe arranged ____________with each other to prote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mselves from growing threats. The first of these alliances is known as the____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signed in 1882 between ____________, ____________-_____________, and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ing WWI __________ and __________-___________fought together and where known 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entral _________. In 1893 ____________ and _______________ became allies; 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ined them in 1904; they became known as the _________ _________ or the 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he dominos fall (the first verse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After the assassination of Franz Ferdinand, the heir to the Austro-Hungarian ____________,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eror of Austro-Hung. was reluctant to strike back at Serbia. __________________, on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hand, encouraged the leader to take a stand. He promised _____________unfailing suppor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Austria-Hungary took action. In 1914 _______________ declared war on 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bia called upon ______________ as a Slavic nation to come to their aid. Russia then call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____________, their ally from the 1893 agreement. Soon, ____________demand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keep out of the conflict; when she refused _____________declared war 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. At this point ____________and ____________have not entered the fighting.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Britain has her mind made up…for h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o try to take ___________by surprise and avoid fighting a two _________war, 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ks ___________, a neutral nation. A day later, outraged by an attack on a neutral natio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declares war on 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 xml:space="preserve">    </w:t>
      </w:r>
    </w:p>
    <w:p>
      <w:pPr>
        <w:pStyle w:val="Normal"/>
        <w:rPr/>
      </w:pPr>
      <w:r>
        <w:rPr/>
        <w:t xml:space="preserve">In the box provided write a sentence about how </w:t>
      </w:r>
      <w:r>
        <w:rPr>
          <w:i/>
        </w:rPr>
        <w:t>Imperialism</w:t>
      </w:r>
      <w:r>
        <w:rPr/>
        <w:t xml:space="preserve"> increased tensions in Europe. Then draw a picture that will help you remember how imperialism played a role in starting the Great W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765</wp:posOffset>
                </wp:positionH>
                <wp:positionV relativeFrom="paragraph">
                  <wp:posOffset>215900</wp:posOffset>
                </wp:positionV>
                <wp:extent cx="6286500" cy="7429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42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95pt;margin-top:17pt;width:494.95pt;height:58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5910</wp:posOffset>
                </wp:positionH>
                <wp:positionV relativeFrom="paragraph">
                  <wp:posOffset>325755</wp:posOffset>
                </wp:positionV>
                <wp:extent cx="60667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perialism lead to growing tensions in Europe becaus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9.7pt;mso-wrap-distance-left:9.05pt;mso-wrap-distance-right:9.05pt;mso-wrap-distance-top:0pt;mso-wrap-distance-bottom:0pt;margin-top:25.6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mperialism lead to growing tensions in Europe becau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</w:t>
      <w:tab/>
      <w:t>DATE</w:t>
      <w:tab/>
      <w:t>HOUR</w:t>
    </w:r>
  </w:p>
  <w:p>
    <w:pPr>
      <w:pStyle w:val="Header"/>
      <w:jc w:val="center"/>
      <w:rPr>
        <w:sz w:val="32"/>
      </w:rPr>
    </w:pPr>
    <w:r>
      <w:rPr>
        <w:sz w:val="32"/>
      </w:rPr>
      <w:t>THE GREAT WAR: The Causes of WW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3:48:00Z</dcterms:created>
  <dc:creator>Christine Sturges</dc:creator>
  <dc:description/>
  <cp:keywords/>
  <dc:language>en-US</dc:language>
  <cp:lastModifiedBy>IT Clone User</cp:lastModifiedBy>
  <cp:lastPrinted>2011-03-09T07:11:00Z</cp:lastPrinted>
  <dcterms:modified xsi:type="dcterms:W3CDTF">2011-03-15T11:48:00Z</dcterms:modified>
  <cp:revision>6</cp:revision>
  <dc:subject/>
  <dc:title>New Leaders:</dc:title>
</cp:coreProperties>
</file>