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sz w:val="28"/>
        </w:rPr>
        <w:t>The Sand Creek Massacr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How does Chivington propose white Americans keep peace with the Native Americans? Why does he propose this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How did this policy lead to the Sand Creek Massacre?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Is it an overstatement to refer to this as a ‘massacre’? Why/why not?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sz w:val="28"/>
        </w:rPr>
        <w:t>Battles of Little Bighorn and Wounded Kne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What caused the conflict between the Sioux and the US government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What was the significance of the Ghost Dance? Why did this alarm US officials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How did Wounded Knee start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What does the fact that bodies were found up to three miles away from Sioux camp tell you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  <w:t xml:space="preserve">What ‘dream’ is Black Elk talking about?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92</Words>
  <Characters>620</Characters>
  <CharactersWithSpaces>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0:38:00Z</dcterms:created>
  <dc:creator>TPS</dc:creator>
  <dc:description/>
  <dc:language>en-US</dc:language>
  <cp:lastModifiedBy/>
  <cp:lastPrinted>2009-01-15T10:53:00Z</cp:lastPrinted>
  <dcterms:modified xsi:type="dcterms:W3CDTF">2009-01-15T15:0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PS</vt:lpwstr>
  </property>
</Properties>
</file>