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y are the following terms important to the Renaissance?</w:t>
      </w:r>
    </w:p>
    <w:p>
      <w:pPr>
        <w:pStyle w:val="Normal"/>
        <w:rPr/>
      </w:pPr>
      <w:r>
        <w:rPr/>
        <w:t>Humanis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ore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r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pecti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d Renaissance means ‘rebirth’; what was the Renaissance a rebirth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 graphic organizer of your choice, (chart, table, Venn diagram, etc), to compare and contrast the art and architecture of the Middle Ages with that of the Renaiss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ose one of the following:</w:t>
      </w:r>
    </w:p>
    <w:p>
      <w:pPr>
        <w:pStyle w:val="Normal"/>
        <w:numPr>
          <w:ilvl w:val="0"/>
          <w:numId w:val="2"/>
        </w:numPr>
        <w:rPr/>
      </w:pPr>
      <w:r>
        <w:rPr/>
        <w:t>Write about the accomplishments and contributions of da Vinci, Michelangelo, and Raphael. Why are these three men perfect examples of Renaissance men?</w:t>
      </w:r>
    </w:p>
    <w:p>
      <w:pPr>
        <w:pStyle w:val="Normal"/>
        <w:numPr>
          <w:ilvl w:val="0"/>
          <w:numId w:val="2"/>
        </w:numPr>
        <w:rPr/>
      </w:pPr>
      <w:r>
        <w:rPr/>
        <w:t>Create a drawing in the style of a Renaissance artist. Make sure you include Renaissance techniques such as shading and perspective, (the INFOGRAPHIC on 414 &amp;415 may help with th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ch each term with the correct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The language of common people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Printer of the first B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Stress classical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Painted common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Wrote in a language common people could und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What humanists stre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Allowed the Bible to be read by a wider audience (3 possible answ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Wrote a metaphorical story about giants. Many thought it was funny but it was meant to comment of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Called the “Leonardo of the Nort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ohann Gutenber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lander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topia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hakespear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omas Mor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lbrecht Dure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ernacula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ngravin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rasmu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umanis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inting Revolution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abelai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ligious upheaval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il paintin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ommon people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duc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eter Bruegel 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___Author of </w:t>
      </w:r>
      <w:r>
        <w:rPr>
          <w:i/>
        </w:rPr>
        <w:t>Uto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New style of painting which gave paintings in this period a more realistic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During the Renaissance the subject of much art and literature was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The Northern Renaissance star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This was a popular theme in art in the Northern Renaiss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A form of art championed by Du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This furthered education, spread ideas and increased lite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A term used to describe the perfect, yet unreachable, society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</w:t>
      <w:tab/>
      <w:t>Date</w:t>
      <w:tab/>
      <w:t>Ho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16:00Z</dcterms:created>
  <dc:creator>Christine Sturges</dc:creator>
  <dc:description/>
  <cp:keywords/>
  <dc:language>en-US</dc:language>
  <cp:lastModifiedBy>TPS</cp:lastModifiedBy>
  <cp:lastPrinted>2008-11-24T08:04:00Z</cp:lastPrinted>
  <dcterms:modified xsi:type="dcterms:W3CDTF">2008-11-24T14:10:00Z</dcterms:modified>
  <cp:revision>4</cp:revision>
  <dc:subject/>
  <dc:title>Why are the following terms important to the Renaissance</dc:title>
</cp:coreProperties>
</file>