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Your final in this class will be to create a PowerPoint presentation. Your final project will be due December 12</w:t>
      </w:r>
      <w:r>
        <w:rPr>
          <w:vertAlign w:val="superscript"/>
        </w:rPr>
        <w:t>th</w:t>
      </w:r>
      <w:r>
        <w:rPr/>
        <w:t xml:space="preserve"> at 3:30. We will present these to the class on December 15</w:t>
      </w:r>
      <w:r>
        <w:rPr>
          <w:vertAlign w:val="superscript"/>
        </w:rPr>
        <w:t>th</w:t>
      </w:r>
      <w:r>
        <w:rPr/>
        <w:t xml:space="preserve"> and 18</w:t>
      </w:r>
      <w:r>
        <w:rPr>
          <w:vertAlign w:val="superscript"/>
        </w:rPr>
        <w:t>th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hoose one of these cases below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b/>
          <w:i/>
        </w:rPr>
        <w:t xml:space="preserve">Brown v Board of Education: </w:t>
      </w:r>
      <w:r>
        <w:rPr/>
        <w:t>Ends racial segregation in public schools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Mapp v Ohio: </w:t>
      </w:r>
      <w:r>
        <w:rPr/>
        <w:t xml:space="preserve">Makes illegally obtained evidence inadmissible (not usable) in court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Engel v Vitale: </w:t>
      </w:r>
      <w:r>
        <w:rPr/>
        <w:t xml:space="preserve">Schools cannot sponsor prayer even if it is nondenominational and voluntary.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Gideon v. Wainwright: </w:t>
      </w:r>
      <w:r>
        <w:rPr>
          <w:bCs/>
        </w:rPr>
        <w:t>Protects the right to an attorney in court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Griswold v. Connecticut: </w:t>
      </w:r>
      <w:r>
        <w:rPr>
          <w:shd w:fill="F3F5F4" w:val="clear"/>
        </w:rPr>
        <w:t>The right of a married couple to privacy is protected by the Constitution.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>Miranda v. Arizona :</w:t>
      </w:r>
      <w:r>
        <w:rPr>
          <w:bCs/>
        </w:rPr>
        <w:t>Created “Miranda Rights” which make sure an accused understands their rights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Roe v. Wade: </w:t>
      </w:r>
      <w:r>
        <w:rPr>
          <w:bCs/>
        </w:rPr>
        <w:t>Made abortion legal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Texas v. Johnson: </w:t>
      </w:r>
      <w:r>
        <w:rPr>
          <w:bCs/>
        </w:rPr>
        <w:t>Flag burning can be protected by 1</w:t>
      </w:r>
      <w:r>
        <w:rPr>
          <w:bCs/>
          <w:vertAlign w:val="superscript"/>
        </w:rPr>
        <w:t>st</w:t>
      </w:r>
      <w:r>
        <w:rPr>
          <w:bCs/>
        </w:rPr>
        <w:t xml:space="preserve"> Amendment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Cruzan v. Missouri Dept. of Health: </w:t>
      </w:r>
      <w:r>
        <w:rPr>
          <w:bCs/>
        </w:rPr>
        <w:t>A state can prevent parents from removing a child from life support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Employment Division v Smith: </w:t>
      </w:r>
      <w:r>
        <w:rPr>
          <w:bCs/>
        </w:rPr>
        <w:t>A work-place can require random drug tests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Gregg v Georgia: </w:t>
      </w:r>
      <w:r>
        <w:rPr>
          <w:bCs/>
        </w:rPr>
        <w:t>The death penalty is not cruel and unusual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Schenck v US: </w:t>
      </w:r>
      <w:r>
        <w:rPr>
          <w:bCs/>
        </w:rPr>
        <w:t>Speech that is dangerous to the security of the US is not protected by the 1</w:t>
      </w:r>
      <w:r>
        <w:rPr>
          <w:bCs/>
          <w:vertAlign w:val="superscript"/>
        </w:rPr>
        <w:t>st</w:t>
      </w:r>
      <w:r>
        <w:rPr>
          <w:bCs/>
        </w:rPr>
        <w:t xml:space="preserve"> Amendment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</w:rPr>
      </w:pPr>
      <w:r>
        <w:rPr>
          <w:b/>
          <w:bCs/>
          <w:i/>
        </w:rPr>
        <w:t xml:space="preserve">Miller v California: </w:t>
      </w:r>
      <w:r>
        <w:rPr>
          <w:bCs/>
        </w:rPr>
        <w:t>Creates the “Miller Test” to determine if something is obscene and therefore not protected by the 1</w:t>
      </w:r>
      <w:r>
        <w:rPr>
          <w:bCs/>
          <w:vertAlign w:val="superscript"/>
        </w:rPr>
        <w:t>st</w:t>
      </w:r>
      <w:r>
        <w:rPr>
          <w:bCs/>
        </w:rPr>
        <w:t xml:space="preserve"> Amendment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You may also choose from one of the 9 cases we reviewed in class if none of the above are of interest to yo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Your presentation will be set up as follows:</w:t>
      </w:r>
    </w:p>
    <w:p>
      <w:pPr>
        <w:pStyle w:val="Normal"/>
        <w:rPr/>
      </w:pPr>
      <w:r>
        <w:rPr>
          <w:b/>
          <w:bCs/>
        </w:rPr>
        <w:t>Slide 1</w:t>
      </w:r>
      <w:r>
        <w:rPr>
          <w:bCs/>
        </w:rPr>
        <w:t>: Create intro slide with your name, the case name and an appropriate picture</w:t>
      </w:r>
    </w:p>
    <w:p>
      <w:pPr>
        <w:pStyle w:val="Normal"/>
        <w:rPr/>
      </w:pPr>
      <w:r>
        <w:rPr>
          <w:b/>
          <w:bCs/>
        </w:rPr>
        <w:t>Slide 2</w:t>
      </w:r>
      <w:r>
        <w:rPr>
          <w:bCs/>
        </w:rPr>
        <w:t>: Important background of the case and picture</w:t>
      </w:r>
    </w:p>
    <w:p>
      <w:pPr>
        <w:pStyle w:val="Normal"/>
        <w:rPr/>
      </w:pPr>
      <w:r>
        <w:rPr>
          <w:b/>
          <w:bCs/>
        </w:rPr>
        <w:t>Slide 3</w:t>
      </w:r>
      <w:r>
        <w:rPr>
          <w:bCs/>
        </w:rPr>
        <w:t>: Constitutional questions in the case. What part of the Constitution is being discussed? Picture</w:t>
      </w:r>
    </w:p>
    <w:p>
      <w:pPr>
        <w:pStyle w:val="Normal"/>
        <w:rPr/>
      </w:pPr>
      <w:r>
        <w:rPr>
          <w:b/>
          <w:bCs/>
        </w:rPr>
        <w:t>Slide 4</w:t>
      </w:r>
      <w:r>
        <w:rPr>
          <w:bCs/>
        </w:rPr>
        <w:t>: How did SCOTUS rule and why? How did they answer the Constitutional question? Picture</w:t>
      </w:r>
    </w:p>
    <w:p>
      <w:pPr>
        <w:pStyle w:val="Normal"/>
        <w:rPr/>
      </w:pPr>
      <w:r>
        <w:rPr>
          <w:b/>
          <w:bCs/>
        </w:rPr>
        <w:t>Slide 5</w:t>
      </w:r>
      <w:r>
        <w:rPr>
          <w:bCs/>
        </w:rPr>
        <w:t>: How has this case effected the country? Were there any “tests” created? Have there been cases since then have used yours to make decisions? Picture.</w:t>
      </w:r>
    </w:p>
    <w:p>
      <w:pPr>
        <w:pStyle w:val="Normal"/>
        <w:rPr>
          <w:bCs/>
          <w:i/>
          <w:i/>
        </w:rPr>
      </w:pPr>
      <w:r>
        <w:rPr>
          <w:b/>
          <w:bCs/>
        </w:rPr>
        <w:t xml:space="preserve">Slide 6: </w:t>
      </w:r>
      <w:r>
        <w:rPr>
          <w:bCs/>
        </w:rPr>
        <w:t xml:space="preserve">Bibliography in MLA format (use Easybib.com for help). </w:t>
      </w:r>
      <w:r>
        <w:rPr>
          <w:bCs/>
          <w:i/>
        </w:rPr>
        <w:t>I will not grade a presentation without a bibliography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</w:rPr>
        <w:t xml:space="preserve">You will need to use notes (either on PowerPoint or on your own paper) to present. A PowerPoint is not meant to be read; it is a presentation tool. Each slide can have NO MORE THAN 40 words. This means the bulk of your presentation to the class will be in your notes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ites to use: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OYEZ.org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Casebriefs.c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Kids.laws.com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Billofrightsinstitute.org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Streetlaw.org</w:t>
      </w:r>
    </w:p>
    <w:p>
      <w:pPr>
        <w:pStyle w:val="Normal"/>
        <w:numPr>
          <w:ilvl w:val="0"/>
          <w:numId w:val="2"/>
        </w:numPr>
        <w:rPr/>
      </w:pPr>
      <w:hyperlink r:id="rId2">
        <w:r>
          <w:rPr>
            <w:rStyle w:val="InternetLink"/>
            <w:bCs/>
          </w:rPr>
          <w:t>http://www.pbs.org/wnet/supremecourt/antebellum/landmark.html</w:t>
        </w:r>
      </w:hyperlink>
      <w:r>
        <w:rPr>
          <w:bCs/>
        </w:rPr>
        <w:t xml:space="preserve"> (PBS: landmark Cases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You may also use any info you find from the school’s online databas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***Wikipedia may be used </w:t>
      </w:r>
      <w:r>
        <w:rPr>
          <w:bCs/>
          <w:i/>
        </w:rPr>
        <w:t>only</w:t>
      </w:r>
      <w:r>
        <w:rPr>
          <w:bCs/>
        </w:rPr>
        <w:t xml:space="preserve"> as a guide. DO NOT use this website for research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ding Rubric for Power Point Project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632"/>
        <w:gridCol w:w="1633"/>
        <w:gridCol w:w="1686"/>
        <w:gridCol w:w="1791"/>
        <w:gridCol w:w="1800"/>
      </w:tblGrid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nten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ent is accurate and all required information is presented in a logical order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ent is accurate but some required information is missing and/or not presented in a logical order, but is still generally easy to follow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ent is accurate but some required information is missing and/or not presented in a logical order, making it difficult to follow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ent is questionable. Information is not presented in a logical order, making it difficult to follo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ntent is inaccurate. Information is not presented in a logical order, making it difficult to follow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lide Creat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 flows well and logically. Presentation reflects extensive use of tools in a creative way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ach member’s information is represented in slides and identified with their name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 flows well. Tools are used correct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ach member’s information is represented in slides and identified with their name. Overall presentation is interesting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 flows well. Some tools are used to show acceptable understand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ach member’s information is represented in slides and identified with their nam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 is unorganized. Tools are not used in a relevant manner. Lacking some of the members’ inform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Presentation has no flow. No tools used. Insufficient information and lacking some of the members” information. 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resentation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uses the PP as a tool. They address the class. They do not read from slides or notes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uses the PP as a tool. They address the class most of the time and rarely look at not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uses the PP as a tool but may read off of the slides. Half of the time is spent speaking to clas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reads notes and rarely looks up to address the class. Student reads off slid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tudent never addresses the class or is turned toward the screen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ictures, Clip Art Backgroun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ages are appropriate.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yout is pleasing to the eye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ages are appropriate. Layout is cluttered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ost images are appropriat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mages are inappropriate</w:t>
            </w:r>
            <w:r>
              <w:rPr>
                <w:rFonts w:cs="Comic Sans MS" w:ascii="Comic Sans MS" w:hAnsi="Comic Sans MS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images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Mechanic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No spelling errors. No grammar errors. Text is in authors’ own words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ew spelling errors. Few grammar errors. Text is in authors’ own words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spelling errors. Some grammar errors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Text is in authors’ own words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me spelling errors. Some grammar errors. Most of text is in authors’ own wo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any spelling and or grammar errors. Text is copied.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Bibliograph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Bibliography is present and complete in MLA format with 7-10 different sources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bliography is present and complete in MLA format with 5-6 different sources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Bibliography is present and complete with 4 sources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bliography is present and complete with less than 4 sour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here is no Bibliography. The presentation is not gradable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ame(s)_______________________________                      Period_____                       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opic_______________________________        </w:t>
        <w:tab/>
        <w:tab/>
        <w:t>Score____</w:t>
      </w:r>
    </w:p>
    <w:sectPr>
      <w:headerReference w:type="defaul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net/supremecourt/antebellum/landmark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5:01:00Z</dcterms:created>
  <dc:creator>Pat.Kieta</dc:creator>
  <dc:description/>
  <cp:keywords/>
  <dc:language>en-US</dc:language>
  <cp:lastModifiedBy>CHRISTINE STURGES</cp:lastModifiedBy>
  <cp:lastPrinted>2014-12-04T07:35:00Z</cp:lastPrinted>
  <dcterms:modified xsi:type="dcterms:W3CDTF">2014-12-04T15:01:00Z</dcterms:modified>
  <cp:revision>2</cp:revision>
  <dc:subject/>
  <dc:title>Grading Rubric for Power Point Project</dc:title>
</cp:coreProperties>
</file>