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List and explain 5 causes of the Civil War</w:t>
      </w:r>
    </w:p>
    <w:p>
      <w:pPr>
        <w:pStyle w:val="Normal"/>
        <w:bidi w:val="0"/>
        <w:ind w:left="0" w:right="0" w:hanging="0"/>
        <w:rPr/>
      </w:pPr>
      <w:r>
        <w:rPr/>
        <w:t>1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2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3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5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Lee surrenders to Grant at ____________________________. The terms of the surrender are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y was Grant so generous to Lee and his men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were the reactions of the North and South to surrender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at did the South return home to find?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Before you continue; brainstorm with your partners. Make a list of everything the government of the USA will have to consider when putting the country back together: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When you have finished, complete the table on the back of this worksheet. Use pgs 404-408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593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56:00Z</dcterms:created>
  <dc:creator>Christine Sturges</dc:creator>
  <dc:description/>
  <dc:language>en-US</dc:language>
  <cp:lastModifiedBy/>
  <dcterms:modified xsi:type="dcterms:W3CDTF">2009-08-18T10:56:00Z</dcterms:modified>
  <cp:revision>2</cp:revision>
  <dc:subject/>
  <dc:title>List and explain 5 causes of the Civil W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